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53962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84217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15108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